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2.2016 года № 3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836"/>
      </w:tblGrid>
      <w:tr>
        <w:trPr>
          <w:trHeight w:val="6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№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/>
            </w:pPr>
            <w:r>
              <w:rPr>
                <w:rFonts w:cs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униципальные услуги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 муниципальной собственности, в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 учета граждан, имеющих трех и более детей,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бственность, аренду, безвозмездное пользование земельного участка, находящегося в государственной или  муниципальной собственности,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 в собственность,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ового договора аренды земельного участка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и учет заявлений граждан, в качестве нуждающихся в получении садовых, огородных или дачных земельных участк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Ведущий специалист                                                                          А.И. Собаценок 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24:00Z</dcterms:created>
  <dc:creator>-=WolF=-</dc:creator>
  <dc:description/>
  <cp:keywords/>
  <dc:language>en-US</dc:language>
  <cp:lastModifiedBy>USER</cp:lastModifiedBy>
  <cp:lastPrinted>2016-02-12T15:23:00Z</cp:lastPrinted>
  <dcterms:modified xsi:type="dcterms:W3CDTF">2016-02-12T12:24:00Z</dcterms:modified>
  <cp:revision>2</cp:revision>
  <dc:subject/>
  <dc:title> </dc:title>
</cp:coreProperties>
</file>